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-321310</wp:posOffset>
                </wp:positionV>
                <wp:extent cx="2012315" cy="9258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pt;margin-top:-25.3pt;width:158.4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KAZ OSÓ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o-kosztorysowej instalacji w Nadleśnictwie Kańczuga wraz ze świadczeniem nadzoru autorskiego przy realizacji zaprojektowanych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w realizacji zamówienia będą uczestniczyć osoby, które posiadają wymagane uprawnienia, wyszczególnione poniż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843"/>
        <w:gridCol w:w="2835"/>
        <w:gridCol w:w="1559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Całkowite doświadczenie ilość lat pra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 /uprawniania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podać specjalność uprawnień, nr decyzji przyznającej uprawnienia, datę wydania, organ wydając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 (umowa, właściciel)</w:t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type w:val="nextPage"/>
      <w:pgSz w:w="11906" w:h="16838"/>
      <w:pgMar w:left="1134" w:right="993" w:gutter="0" w:header="510" w:top="1418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jc w:val="right"/>
      <w:rPr>
        <w:i/>
        <w:i/>
      </w:rPr>
    </w:pPr>
    <w:r>
      <w:rPr>
        <w:i/>
      </w:rPr>
      <w:t>Wykaz osób</w:t>
      <w:tab/>
      <w:tab/>
      <w:tab/>
      <w:tab/>
      <w:tab/>
      <w:tab/>
      <w:tab/>
      <w:tab/>
      <w:tab/>
      <w:t xml:space="preserve">Załącznik nr 4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03:00Z</dcterms:created>
  <dc:creator>Jadwiga Żyga</dc:creator>
  <dc:description/>
  <cp:keywords/>
  <dc:language>en-US</dc:language>
  <cp:lastModifiedBy>Grzegorz Tompalski - Nadleśnictwo Kańczuga</cp:lastModifiedBy>
  <cp:lastPrinted>2018-05-15T13:39:00Z</cp:lastPrinted>
  <dcterms:modified xsi:type="dcterms:W3CDTF">2021-12-17T12:51:00Z</dcterms:modified>
  <cp:revision>38</cp:revision>
  <dc:subject/>
  <dc:title>Załącznik nr 5</dc:title>
</cp:coreProperties>
</file>